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9</w:t>
        <w:tab/>
        <w:t>(2)</w:t>
        <w:tab/>
        <w:t>Form: Provision for Handling Unpaid Construction Bills</w:t>
      </w:r>
    </w:p>
    <w:p>
      <w:pPr>
        <w:pStyle w:val="ZzSansSerif"/>
        <w:rPr>
          <w:vanish/>
        </w:rPr>
      </w:pPr>
      <w:r>
        <w:rPr>
          <w:vanish/>
        </w:rPr>
      </w:r>
    </w:p>
    <w:p>
      <w:pPr>
        <w:pStyle w:val="Form"/>
        <w:rPr/>
      </w:pPr>
      <w:r>
        <w:rPr/>
        <w:t>Borrower represents and warrants to Lender that there are no undisputed unpaid bills or disputed monetary claims for labor, material, or equipment furnished to date to the construction project on the Property, except for:</w:t>
      </w:r>
    </w:p>
    <w:p>
      <w:pPr>
        <w:pStyle w:val="Form"/>
        <w:rPr/>
      </w:pPr>
      <w:r>
        <w:rPr/>
      </w:r>
    </w:p>
    <w:p>
      <w:pPr>
        <w:pStyle w:val="FormCenInstr"/>
        <w:rPr>
          <w:vanish/>
        </w:rPr>
      </w:pPr>
      <w:r>
        <w:rPr>
          <w:iCs/>
          <w:vanish/>
        </w:rPr>
        <w:t>[</w:t>
      </w:r>
      <w:r>
        <w:rPr>
          <w:vanish/>
        </w:rPr>
        <w:t>List unpaid bills and disputed claims</w:t>
      </w:r>
      <w:r>
        <w:rPr>
          <w:iCs/>
          <w:vanish/>
        </w:rPr>
        <w:t>]</w:t>
      </w:r>
    </w:p>
    <w:p>
      <w:pPr>
        <w:pStyle w:val="FormCenInstr"/>
        <w:rPr>
          <w:vanish/>
        </w:rPr>
      </w:pPr>
      <w:r>
        <w:rPr>
          <w:vanish/>
        </w:rPr>
      </w:r>
    </w:p>
    <w:p>
      <w:pPr>
        <w:pStyle w:val="Form"/>
        <w:rPr/>
      </w:pPr>
      <w:r>
        <w:rPr/>
        <w:t>The parties intend that the undisbursed funds in the construction loan account for the loan (the “Fund”), which are held by Lender, shall constitute a source from which such disputed unpaid bills and disputed claims (the “Claims”) shall or may be paid, subject to the following conditions: After _ _[Lender/Special-Purpose Entity]_ _ acquires title to the Property, _ _[Lender/Special-Purpose Entity]_ _ shall pay those Claims that _ _[Lender/Special-Purpose Entity]_ _, in its sole discretion, is satisfied are due and owing in the amount claimed; in this connection, Borrower shall furnish to _ _[Lender/Special-Purpose Entity]_ _ any documents and information as may be reasonably requested by _ _[Lender/Special-Purpose Entity]_ _ to enable it to determine the merits of the Claims. As to each Claim that remains disputed, or as to the merits of which _ _[Lender/Special-Purpose Entity]_ _ is dissatisfied, _ _[Lender/Special-Purpose Entity]_ _ in its sole discretion may seek to compromise such Claims or may seek to have them determined through litigation (which _ _[Lender/Special-Purpose Entity]_ _ may prosecute or defend in the name of the Borrower); and as such Claims are compromised by _ _[Lender/Special-Purpose Entity]_ _ or determined by court judgment, as the case may be, Lender may or shall pay them in accordance therewith from the Fund. Borrower will cooperate with _ _[Lender/Special-Purpose Entity]_ _ in its efforts to negotiate and effect any such compromises and in its conducting, defending, or settling any such litigation. References in this agreement to any litigation proceeding or to any order or judgment rendered in connection therewith will be deemed to include any arbitration or other binding dispute resolution proceedings that may be conducted in lieu of judicial litigation pursuant to contract, agreement of the parties, or court order, and to any awards, orders, and judgments rendered in connection therewith.</w:t>
      </w:r>
    </w:p>
    <w:p>
      <w:pPr>
        <w:pStyle w:val="Form"/>
        <w:rPr/>
      </w:pPr>
      <w:r>
        <w:rPr/>
      </w:r>
    </w:p>
    <w:p>
      <w:pPr>
        <w:pStyle w:val="Form"/>
        <w:rPr/>
      </w:pPr>
      <w:r>
        <w:rPr/>
        <w:t>Any sums remaining in the Fund after payment of the Claims shall be disbursed as follows: first, to reimburse _ _[Lender/Special-Purpose Entity]_ _ for its attorney fees and other expenses incurred in compromising and litigating the Claims; and second, to _ _[</w:t>
      </w:r>
      <w:r>
        <w:rPr>
          <w:bCs/>
          <w:iCs/>
        </w:rPr>
        <w:t>e.g., future costs of construction, marketing, and sale of the project</w:t>
      </w:r>
      <w:r>
        <w:rPr>
          <w:bCs/>
        </w:rPr>
        <w:t>]_ _</w:t>
      </w:r>
      <w:r>
        <w:rPr/>
        <w:t>. The foregoing agreements are made solely for the benefit of the parties to this agreement, and no third parties, including any of the owners or holders of the Claims, shall acquire or have any right or interest in the Fund or any right of action against the Lender by reason of the foregoing agreements on the Fund and the Claim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